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cl-headers 2.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20 Intel Corporation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j1oOa7cN8eLlZkOQq3LJn06+AHanek7NH0+BU/5f6H5X5llCUVb0FJVq65mNomITDb8Nwo
Er8fdlK3dxdfU8pCto3frZTZXRZMdXqpwusod3ajb1IH3XMMp217J68giV4TfiBdH/ZoqsLf
X9uEvVbDv/hBezg7H+ZeUtYR+Q/3l8+xvqD9YuRCLHWkqcKYUpaLVIyX+w9h9p/veKdJ99bd
Cog8KB9Qj8qUUywlmh</vt:lpwstr>
  </property>
  <property fmtid="{D5CDD505-2E9C-101B-9397-08002B2CF9AE}" pid="3" name="_2015_ms_pID_7253431">
    <vt:lpwstr>wvt+yhWiWOeqRwzPenNUJwrkAongv1bUVTUFiI1P3F29GfVlQwANpE
XR1i2S6ZOqe4Z4lgD6+5RvFzOWYLxmTXblTAtrGsN3fAk91Xv3guLNPe1GcP6dm1XwK7hSn9
SevBjupExyKgsViVfvZe468C0cXJc6L/FR5MG7YtZ9oR5LHW7nxhLK9efuR4+tClxkd9T6hK
WqQDcO4jnrq1G9Conk6uMLvRjS8HRK5xGjQT</vt:lpwstr>
  </property>
  <property fmtid="{D5CDD505-2E9C-101B-9397-08002B2CF9AE}" pid="4" name="_2015_ms_pID_7253431_00">
    <vt:lpwstr>_2015_ms_pID_7253431</vt:lpwstr>
  </property>
  <property fmtid="{D5CDD505-2E9C-101B-9397-08002B2CF9AE}" pid="5" name="_2015_ms_pID_7253432">
    <vt:lpwstr>suQUD/pRZzQ17GbMIrqxD7VparaKJWn52LHq
izLDL7jXiG51yNDWnCwqUhQK2uY3qx/EQE+6uTXqICibvgBm7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844</vt:lpwstr>
  </property>
</Properties>
</file>